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История, 5-6 класс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45 минут. Максимальное количество баллов – 100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. Выберите правильный ответ. (За каждый правильный ответ – 2 балла, максимальное количество баллов за задание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  <w:r>
        <w:rPr>
          <w:rFonts w:cs="Times New Roman" w:ascii="Times New Roman" w:hAnsi="Times New Roman"/>
          <w:i/>
          <w:sz w:val="24"/>
          <w:szCs w:val="24"/>
        </w:rPr>
        <w:t>Примерное время выполнения – 5 минут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термин появился в русском языке сравнительно недавно, около 300 лет назад. В греческом языке это слово означало «рассказ о прошлом, об узнанном»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еология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</w:t>
      </w:r>
    </w:p>
    <w:p>
      <w:pPr>
        <w:pStyle w:val="Style16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леография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появился </w:t>
      </w:r>
      <w:r>
        <w:rPr>
          <w:rFonts w:cs="Times New Roman" w:ascii="Times New Roman" w:hAnsi="Times New Roman"/>
          <w:sz w:val="24"/>
          <w:szCs w:val="24"/>
          <w:lang w:val="en-US"/>
        </w:rPr>
        <w:t>homo sapiens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6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 тысяч лет назад                Б) 250 тысяч лет назад   В) 10 тысяч лет назад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древнейшие государства в Индии и Китае возникли в долинах крупнейших рек?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 в Индии и Китае были мелководными</w:t>
      </w:r>
    </w:p>
    <w:p>
      <w:pPr>
        <w:pStyle w:val="Style16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занятием народов этих стран была речная торговля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линах рек сложились благоприятные условия для развития земледелия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м способом голосования» греки называли выборы должностных лиц в: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инах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рте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донии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высшего развития рабство достигло в Древнем Риме, т.к.: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ы в Риме стоили очень дорого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в в Риме использовали во всех отраслях хозяйства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ы занимали высшие государственные должно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2. Выберите несколько правильных ответов. (За каждый правильный ответ – 2 балла, максимальное количество баллов за задание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2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  <w:r>
        <w:rPr>
          <w:rFonts w:cs="Times New Roman" w:ascii="Times New Roman" w:hAnsi="Times New Roman"/>
          <w:i/>
          <w:sz w:val="24"/>
          <w:szCs w:val="24"/>
        </w:rPr>
        <w:t>Примерное время выполнения – 4 минуты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еречисленных героев являются героями поэмы Гомера «Илиада»?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мемнон</w:t>
      </w:r>
    </w:p>
    <w:p>
      <w:pPr>
        <w:pStyle w:val="Style16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иной</w:t>
      </w:r>
    </w:p>
    <w:p>
      <w:pPr>
        <w:pStyle w:val="Style16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ктор</w:t>
      </w:r>
    </w:p>
    <w:p>
      <w:pPr>
        <w:pStyle w:val="Style16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док</w:t>
      </w:r>
    </w:p>
    <w:p>
      <w:pPr>
        <w:pStyle w:val="Style16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окл</w:t>
      </w:r>
    </w:p>
    <w:p>
      <w:pPr>
        <w:pStyle w:val="Style16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фем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из перечисленных личностей занимали или занимают пост губернатора Красноярского края?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с А.В.</w:t>
      </w:r>
    </w:p>
    <w:p>
      <w:pPr>
        <w:pStyle w:val="Style16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машков П.И.</w:t>
      </w:r>
    </w:p>
    <w:p>
      <w:pPr>
        <w:pStyle w:val="Style16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ь А.И.</w:t>
      </w:r>
    </w:p>
    <w:p>
      <w:pPr>
        <w:pStyle w:val="Style16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 Л.В.</w:t>
      </w:r>
    </w:p>
    <w:p>
      <w:pPr>
        <w:pStyle w:val="Style16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йгу С.К.</w:t>
      </w:r>
    </w:p>
    <w:p>
      <w:pPr>
        <w:pStyle w:val="Style16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ев Д.А.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сстановите хронологическую последовательность дат и событий. Запишите ответ в виде последовательности букв в задании. (За каждую правильную последовательность – 4 балла,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если верная последовательность восстанавливается путём перестановки любых двух, стоящих рядом, символ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– 2 балла, максимальный балл за все задание –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8 балл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). </w:t>
      </w:r>
      <w:r>
        <w:rPr>
          <w:rFonts w:cs="Times New Roman" w:ascii="Times New Roman" w:hAnsi="Times New Roman"/>
          <w:i/>
          <w:sz w:val="24"/>
          <w:szCs w:val="24"/>
        </w:rPr>
        <w:t>Примерное время выполнения – 5 минут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1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адение Западной Римской империи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ление вавилонского царя Хаммурапи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зглашение Карла Великого императором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Марафонская битв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а франков над арабами в битве при Пуатье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аминское сражение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ендарное основание Рим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янская войн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№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Соотнесите крылатые выражения с событием или мифом, с которым связано их возникновение. (За каждое правильное соотношение – 2 балла, максимальное количество баллов за задание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  <w:r>
        <w:rPr>
          <w:rFonts w:cs="Times New Roman" w:ascii="Times New Roman" w:hAnsi="Times New Roman"/>
          <w:b/>
          <w:i/>
          <w:sz w:val="24"/>
          <w:szCs w:val="24"/>
        </w:rPr>
        <w:t>Примерное время выполнения – 3 минуты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ылатое выражение</w:t>
            </w:r>
          </w:p>
        </w:tc>
        <w:tc>
          <w:tcPr>
            <w:tcW w:w="479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е или миф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Style16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дцать сребреников»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ты, Брут!»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ть Ариадны»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блоко раздора»</w:t>
            </w:r>
          </w:p>
        </w:tc>
        <w:tc>
          <w:tcPr>
            <w:tcW w:w="4797" w:type="dxa"/>
            <w:tcBorders/>
          </w:tcPr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вор против Цезаря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 о Тесее и Минотавре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 о начале Троянской войны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 об основании Олимпийских игр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тельство одним из учеников Иисуса Христа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Соотнесите историческую личность и слова, которые этот человек сказал или мог сказат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(За каждое правильное соотношение – 2 балла, максимальное количество баллов за задание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  <w:r>
        <w:rPr>
          <w:rFonts w:cs="Times New Roman" w:ascii="Times New Roman" w:hAnsi="Times New Roman"/>
          <w:i/>
          <w:sz w:val="24"/>
          <w:szCs w:val="24"/>
        </w:rPr>
        <w:t>Примерное время выполнения – 3 минуты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433"/>
      </w:tblGrid>
      <w:tr>
        <w:trPr/>
        <w:tc>
          <w:tcPr>
            <w:tcW w:w="613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ние</w:t>
            </w:r>
          </w:p>
        </w:tc>
        <w:tc>
          <w:tcPr>
            <w:tcW w:w="343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ческая личность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Style16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й позволение мне облачиться в доспех твой прекрасный. Может быть, в битве меня за тебя принимая, троянцы бой прекратят…»</w:t>
            </w:r>
          </w:p>
          <w:p>
            <w:pPr>
              <w:pStyle w:val="Style16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гоматерь, помоги мне, пора нам, Дюрандаль, с тобой проститься, мне больше ты уже не пригодишься. С тобой мы многих недругов побили, с тобой большие земли покорили. Там Карл седобородый правит ныне.»</w:t>
            </w:r>
          </w:p>
          <w:p>
            <w:pPr>
              <w:pStyle w:val="Style16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царь великий, царь царей, царь многоплеменных стран, царь этой земли великой.»</w:t>
            </w:r>
          </w:p>
          <w:p>
            <w:pPr>
              <w:pStyle w:val="Style16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говорю вам в темноте, говорите при свете, и что на ухо услышите, возвещайте всем с крыш.»</w:t>
            </w:r>
          </w:p>
        </w:tc>
        <w:tc>
          <w:tcPr>
            <w:tcW w:w="3433" w:type="dxa"/>
            <w:tcBorders/>
          </w:tcPr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ий Первый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кл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сус Христос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 Роланд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ид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читайте приведенный ниже текст «Христианская церковь в раннее Средневековье», в котором пропущен ряд слов. Выберите из предлагаемого списка слова, которые необходимо вставить на места пропусков. Ответ оформите в виде перечня элементов под соответствующими номерами. (по 2 балла за каждый верно заполненный пропуск, всего  20 баллов). </w:t>
      </w:r>
      <w:r>
        <w:rPr>
          <w:rFonts w:cs="Times New Roman" w:ascii="Times New Roman" w:hAnsi="Times New Roman"/>
          <w:i/>
          <w:sz w:val="24"/>
          <w:szCs w:val="24"/>
        </w:rPr>
        <w:t>Примерное время выполнения – 10 мину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лодвиг и знатные _________ (А) склонялись к принятию христианской религии. Вера в единого Бога сплачивала людей. Священник мог направить их на борьбу с врагами, примирить с новыми податями; церковь укрепляла авторитет _____________ (Б) среди населения. Руководители церкви были ближайшими советниками Меровингов; как грамотные люди, они помогали королям составлять ____________ (В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главе христианской церкви стоял ___________ (Г), который считался преемником апостола Петра. Церковными делами в областях управляли __________ (Д). Священники в храмах вели богослужение и произносили ____________ (Е). Богослужение в Западной Европе велось на ________________ (Ж) языке. Служители церкви представляли особый слой населения - ______________ (З): оно руководило духовной жизнью людей. Остальные люди назывались ____________ (И): они жили в миру, то есть не порывали с житейскими делам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оторые христиане желали посвятить жизнь только служению Богу. Они уединялись в пустынных местах – в лесах, на островках, где создавали свои маленькие обители. Таких людей называют __________ (К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 в списке даны в именительном падеже. Каждое слово может быть использовано тольк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дин</w:t>
      </w:r>
      <w:r>
        <w:rPr>
          <w:rFonts w:cs="Times New Roman" w:ascii="Times New Roman" w:hAnsi="Times New Roman"/>
          <w:sz w:val="24"/>
          <w:szCs w:val="24"/>
        </w:rPr>
        <w:t xml:space="preserve"> раз. Выбирайте последовательно одно слово за другим, мысленно заполняя каждый пропуск. Обратите внимание на то, что слов в списке больше, чем Вам потребуется для заполнения пропуск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слов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яне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римский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цари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ческий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ки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пископ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ий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ы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хи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енство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ведь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ба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еред вами портреты известных людей Красноярского края. Подпишите их фамилию, имя, отчество и благодаря чему стали известны. (За верно названную фамилию, - 2 балла, за верно указанные имя и отчество – по 1 баллу, за указание того, благодаря чему стал известен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– 5 баллов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аксимальное количество баллов за задание –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18 баллов). </w:t>
      </w:r>
      <w:r>
        <w:rPr>
          <w:rFonts w:cs="Times New Roman" w:ascii="Times New Roman" w:hAnsi="Times New Roman"/>
          <w:i/>
          <w:sz w:val="24"/>
          <w:szCs w:val="24"/>
        </w:rPr>
        <w:t>Примерное время выполнения – 7 минут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18005" cy="2766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276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98115" cy="269811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115" cy="269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 Заполните следующую таблицу.  Для этого вам необходимо соотнести номер иллюстрации и страну; определить термин, изображенный на иллюстрации и написать его определ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За каждый правильно указанный № иллюстрации и названный термин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балл,</w:t>
      </w:r>
      <w:r>
        <w:rPr>
          <w:rFonts w:cs="Times New Roman" w:ascii="Times New Roman" w:hAnsi="Times New Roman"/>
          <w:b/>
          <w:sz w:val="24"/>
          <w:szCs w:val="24"/>
        </w:rPr>
        <w:t xml:space="preserve">  за верно написанное определение термина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b/>
          <w:sz w:val="24"/>
          <w:szCs w:val="24"/>
        </w:rPr>
        <w:t xml:space="preserve">; максимальное количество баллов за задание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6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  <w:r>
        <w:rPr>
          <w:rFonts w:cs="Times New Roman" w:ascii="Times New Roman" w:hAnsi="Times New Roman"/>
          <w:i/>
          <w:sz w:val="24"/>
          <w:szCs w:val="24"/>
        </w:rPr>
        <w:t>Примерное время выполнения – 8 минут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/>
        <w:t>Иллюстр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640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17825" cy="232346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782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62860" cy="2324100"/>
                  <wp:effectExtent l="0" t="0" r="0" b="0"/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3" r="-17" b="310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86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04160" cy="1576705"/>
                  <wp:effectExtent l="0" t="0" r="0" b="0"/>
                  <wp:docPr id="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39060" cy="1951355"/>
                  <wp:effectExtent l="0" t="0" r="0" b="0"/>
                  <wp:docPr id="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060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61285" cy="2410460"/>
                  <wp:effectExtent l="0" t="0" r="0" b="0"/>
                  <wp:docPr id="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128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4460" cy="3097530"/>
                  <wp:effectExtent l="0" t="0" r="0" b="0"/>
                  <wp:docPr id="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6148" t="-3" r="28920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russianUpp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russianUpp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28:00Z</dcterms:created>
  <dc:creator>Медиазал</dc:creator>
  <dc:description/>
  <cp:keywords/>
  <dc:language>en-US</dc:language>
  <cp:lastModifiedBy>Ирина Ильяшевич</cp:lastModifiedBy>
  <dcterms:modified xsi:type="dcterms:W3CDTF">2024-09-17T07:38:00Z</dcterms:modified>
  <cp:revision>4</cp:revision>
  <dc:subject/>
  <dc:title/>
</cp:coreProperties>
</file>